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приложении 12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абзаце одиннадцатом  пункта 2.2 слова "или государственного унитарного предприятия гарантии могут" заменить словами "гарантия может"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абзаце восьмом пункта 3.1 исключить слова "(форма № 1)" и "(форма № 2)"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ополнить приложение 18 разделом 13 следующего содержания: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"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овышение фонда оплаты труда работникам  муниципальных дошкольных образовательных учреждений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i-му муниципальному району (городскому округу) на повышение фонда оплаты труда работникам муниципальных дошкольных образовательных учреждений, определяется по следующей формуле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= Rобразi /12 x 2 x Pr /100 x (1 + N) x Y, где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- субсидия i-му муниципальному району (городскому округу) на повышение фонда оплаты труда работникам муниципальных дошкольных образовательных учреждений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образi - расходы на оплату труда, предусмотренные в местном бюджете на 2011 год, связанные с решением вопросов местного значения, работникам дошкольных образовательных учреждений  i-го муниципального района (городского округа)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 - количество месяцев (повышение заработной  платы работникам дошкольных образовательных учреждений с 1 ноября 2011 г.)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Pr - индексация расходов на оплату труда в размере 10 процентов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N - начисления на оплату труда в размере 34,2 процента (0,342)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- уровень софинансирования расходных обязательств муниципальных образований за счет субсидий на повышение фонда оплаты труда работникам муниципальных дошкольных образовательных учреждений, равный 0,95."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Дополнить приложение 20 разделом 3 следующего содержания:</w:t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3. На реализацию мероприятий долгосрочной целевой программы "Модернизация здравоохранения  Мурманской области" на 2011-2012 годы по созданию, внедрению и развитию медицинских информационных систем и технологий управления муниципальных учреждений здравоохранения за счет средств федерального фонда  обязательного медицинского страхования на 2011 год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р иных межбюджетных трансфертов, предоставляемых бюджетам муниципальных районов (городских округов), определяется по следующей формул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- размер межбюджетного трансферта, предоставляемого i-му муниципальному району (городскому округу) Мурманской обла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размер средств на проектирование и построение локальных вычислительных сетей, утвержденный в долгосрочной целевой программе "Модернизация здравоохранения Мурманской области" на 2011-2012 годы i-му муниципальному району (городскому округу) Мурманской области на 2011 год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размер средств на реализацию мероприятий по защите конфиденциальной информации, утвержденный в долгосрочной целевой программе "Модернизация здравоохранения Мурманской области" на 2011-2012 годы i-му муниципальному району (городскому округу) Мурманской области на 2011 год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размер средств на создание, внедрение и развитие медицинских информационных систем и технологий управления, утвержденный в долгосрочной целевой программе "Модернизация здравоохранения Мурманской области" на 2011-2012 годы i-му муниципальному району (городскому округу) Мурманской области на 2011 год."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риложение 21 признать утратившим сил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Д.В. ДМИТРИ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 октября 2011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07-01-ЗМО</w:t>
      </w:r>
    </w:p>
    <w:p>
      <w:pPr>
        <w:pStyle w:val="Normal"/>
        <w:jc w:val="both"/>
        <w:rPr/>
      </w:pPr>
      <w:r>
        <w:rPr/>
        <w:t>г.Мурман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7:00Z</dcterms:created>
  <dc:creator>Базась Александра Юрьевна</dc:creator>
  <dc:description/>
  <cp:keywords/>
  <dc:language>en-US</dc:language>
  <cp:lastModifiedBy>Оразова Г.П.</cp:lastModifiedBy>
  <cp:lastPrinted>2011-12-21T09:00:00Z</cp:lastPrinted>
  <dcterms:modified xsi:type="dcterms:W3CDTF">2011-12-21T06:00:00Z</dcterms:modified>
  <cp:revision>20</cp:revision>
  <dc:subject/>
  <dc:title/>
</cp:coreProperties>
</file>